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 xml:space="preserve">МТ565 </w:t>
      </w:r>
      <w:r>
        <w:rPr>
          <w:rFonts w:cs="Arial" w:ascii="Arial" w:hAnsi="Arial"/>
          <w:b/>
          <w:color w:val="000000"/>
          <w:szCs w:val="24"/>
        </w:rPr>
        <w:t xml:space="preserve"> Инструкция по корпоративному действию с иностранными ценными бумагам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Данное сообщение направляется депонентом для передачи в НРД инструкции на участие в КД по иностранным ценным бумагам,  учитываемым в международных центральных депозитариях (ISCD). Оно может использоваться для:</w:t>
      </w:r>
    </w:p>
    <w:p>
      <w:pPr>
        <w:pStyle w:val="Normal"/>
        <w:ind w:left="993" w:hanging="273"/>
        <w:jc w:val="both"/>
        <w:rPr/>
      </w:pPr>
      <w:r>
        <w:rPr>
          <w:rFonts w:cs="Arial" w:ascii="Arial" w:hAnsi="Arial"/>
          <w:sz w:val="18"/>
          <w:szCs w:val="18"/>
        </w:rPr>
        <w:t>- передачи инструкции по корпоративному действию;</w:t>
      </w:r>
    </w:p>
    <w:p>
      <w:pPr>
        <w:pStyle w:val="Normal"/>
        <w:ind w:left="851" w:hanging="131"/>
        <w:jc w:val="both"/>
        <w:rPr/>
      </w:pPr>
      <w:r>
        <w:rPr>
          <w:rFonts w:cs="Arial" w:ascii="Arial" w:hAnsi="Arial"/>
          <w:sz w:val="18"/>
          <w:szCs w:val="18"/>
        </w:rPr>
        <w:t xml:space="preserve">- отмены ранее поданной инструкции по корпоративному действию; в этом случае в поле :20C::PREV  блока LINK  должен быть указан  исходящий референс отменяемой инструкции, присвоенный депонентом (поле :20C::SEME отменяемого сообщения).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я, не описанные и  не используемые в данной спецификации формата сообщения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инструкции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850"/>
        <w:gridCol w:w="993"/>
        <w:gridCol w:w="1843"/>
        <w:gridCol w:w="2551"/>
        <w:gridCol w:w="7655"/>
      </w:tblGrid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T5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0" w:right="-109" w:hanging="3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right="-109" w:firstLine="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ind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N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CORP//1234567X6009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SEME//950602X600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я со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</w:rPr>
              <w:t>4!c[/4!c]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ункция сообщения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пользуются следующие коды: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M</w:t>
            </w:r>
            <w:r>
              <w:rPr>
                <w:rFonts w:cs="Arial" w:ascii="Arial" w:hAnsi="Arial"/>
                <w:b/>
                <w:sz w:val="18"/>
                <w:szCs w:val="18"/>
              </w:rPr>
              <w:t>, CAN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3G:NEWM  </w:t>
            </w:r>
            <w:r>
              <w:rPr>
                <w:rFonts w:cs="Arial" w:ascii="Arial" w:hAnsi="Arial"/>
                <w:sz w:val="18"/>
                <w:szCs w:val="18"/>
              </w:rPr>
              <w:t>– новая инструкция</w:t>
            </w:r>
          </w:p>
          <w:p>
            <w:pPr>
              <w:pStyle w:val="Normal"/>
              <w:ind w:left="-108" w:firstLine="10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firstLine="10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3G:CAN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тмена и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типа  корпоративного действия.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РИМЕРЫ: 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INTR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выплата купонного дохода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REDM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окончательное погашение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DVCA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– выплата дивиде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/время подготовки и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8!n6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время формирования инструкции депоненто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C::PREP//201202141619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&gt;</w:t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еференс ранее направленной инструкции (заполняется только при отмене инструкции депонен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</w:t>
            </w:r>
          </w:p>
        </w:tc>
      </w:tr>
      <w:tr>
        <w:trPr>
          <w:trHeight w:val="8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 сооб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3А::LINK//5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анный референ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еренс ранее  направленной инструк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C::PREV//000000012546054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LIN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ц подпоследовательности А1 Связ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N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GEN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ISIN1!e12!c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*35x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IS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U/</w:t>
            </w:r>
            <w:r>
              <w:rPr>
                <w:rFonts w:cs="Arial" w:ascii="Arial" w:hAnsi="Arial"/>
                <w:sz w:val="18"/>
                <w:szCs w:val="18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sz w:val="18"/>
                <w:szCs w:val="18"/>
              </w:rPr>
              <w:t>наименование ценной бумаг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дентифицирующими ценную бумагу кодами являются ISIN, код в кодировке НРД, государственный регистрационный номер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устимо указание любого из этих кодов или списка кодов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5B:ISIN RU000910076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>/60-1-22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35B:/XX/CORP/NADC/SAREP/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35B: /RU/60-1-2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NAME/'A/O SARATOVeNERGO'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&gt;</w:t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TINFO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р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right="-30" w:hanging="34"/>
              <w:outlineLvl w:val="3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right="-30" w:hanging="34"/>
              <w:outlineLvl w:val="3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right="-30" w:hanging="34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right="-30" w:hanging="34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ind w:left="34" w:hanging="34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113" w:hanging="3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тор стороны - владельца счета.</w:t>
            </w:r>
          </w:p>
          <w:p>
            <w:pPr>
              <w:pStyle w:val="Normal"/>
              <w:ind w:left="34" w:right="113" w:hanging="3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right="113" w:hanging="3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5P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O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//TDICRUMM</w:t>
            </w:r>
          </w:p>
          <w:p>
            <w:pPr>
              <w:pStyle w:val="Normal"/>
              <w:ind w:left="34" w:right="113" w:hanging="34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right="113" w:hanging="34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5R::ACOW/NSDR/MC12345678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де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чета депонента в НРД, к которому подается инструкция по К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:SAFE//TF12345678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</w:p>
          <w:p>
            <w:pPr>
              <w:pStyle w:val="Normal"/>
              <w:ind w:right="-10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[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[/3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</w:p>
          <w:p>
            <w:pPr>
              <w:pStyle w:val="Normal"/>
              <w:ind w:right="-10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 :4!c//2!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4!a2!a2!c[3!c]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. Обязательное поле, если у депонента во внешнем депозитарии открыт индивидуальный счет деп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4F::SAFE//CUST/IRVTGB2XGP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B::SAFE//SHHE/REGISTR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C::SAFE//RU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Код типа количества  может быть указан в UNIT или  FAMT</w:t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112" w:leader="none"/>
              </w:tabs>
              <w:ind w:left="3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, BLOK, BORR, COLI, COLO, LOAN, PEND, PENR, REGO, SETT, SPOS, TRAD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TRAN, NOMI </w:t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55000000, </w:t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3B::ELIG//FAMT/55000000000,</w:t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</w:t>
            </w:r>
            <w:r>
              <w:rPr>
                <w:rFonts w:cs="Arial" w:ascii="Arial" w:hAnsi="Arial"/>
                <w:b/>
                <w:sz w:val="18"/>
                <w:szCs w:val="18"/>
              </w:rPr>
              <w:t>/150000,</w:t>
            </w:r>
            <w:r>
              <w:rPr>
                <w:rFonts w:cs="Arial" w:ascii="Arial" w:hAnsi="Arial"/>
                <w:sz w:val="18"/>
                <w:szCs w:val="18"/>
              </w:rPr>
              <w:t>- остаток по завершенным операциям, подпадающим под КД</w:t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E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50000,00 – </w:t>
            </w:r>
            <w:r>
              <w:rPr>
                <w:rFonts w:cs="Arial" w:ascii="Arial" w:hAnsi="Arial"/>
                <w:sz w:val="18"/>
                <w:szCs w:val="18"/>
              </w:rPr>
              <w:t>остаток, по которым не завершен процесс поставки</w:t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3B::PENR//UNIT/50000,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статок, по которым не завершен процесс получения</w:t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L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0, - </w:t>
            </w:r>
            <w:r>
              <w:rPr>
                <w:rFonts w:cs="Arial" w:ascii="Arial" w:hAnsi="Arial"/>
                <w:sz w:val="18"/>
                <w:szCs w:val="18"/>
              </w:rPr>
              <w:t>остаток, полученный в обеспечение</w:t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L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0, - </w:t>
            </w:r>
            <w:r>
              <w:rPr>
                <w:rFonts w:cs="Arial" w:ascii="Arial" w:hAnsi="Arial"/>
                <w:sz w:val="18"/>
                <w:szCs w:val="18"/>
              </w:rPr>
              <w:t>остаток, переданный в обеспечение</w:t>
            </w:r>
          </w:p>
          <w:p>
            <w:pPr>
              <w:pStyle w:val="Normal"/>
              <w:ind w:left="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AN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0, - </w:t>
            </w:r>
            <w:r>
              <w:rPr>
                <w:rFonts w:cs="Arial" w:ascii="Arial" w:hAnsi="Arial"/>
                <w:sz w:val="18"/>
                <w:szCs w:val="18"/>
              </w:rPr>
              <w:t>остаток, предоставленный в кредит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TINFO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ACCT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язательная повторяющаяся последовательность C  Информация о владельц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ODET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BENODE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WND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 расч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L, P, R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или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L:4!c//18!c2!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 :4!c//4!a2!a2!c[3!c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 :4!c/8c/34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 :4!c//10*35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ладельце – ФИО/Наименование  и адрес (опция Q) или код BIC (в опции P) или код, присвоенный расчетным депозитарием (в опции R) владельца ценных бумаг.  В качестве дополнительного идентификатора также может быть указан код владельца LE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UN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RPOR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OSCO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23456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MANO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12/1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наименование и адрес владельц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MPJRUM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владель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234567890  </w:t>
            </w:r>
            <w:r>
              <w:rPr>
                <w:rFonts w:cs="Arial" w:ascii="Arial" w:hAnsi="Arial"/>
                <w:sz w:val="18"/>
                <w:szCs w:val="18"/>
              </w:rPr>
              <w:t>- код владельца, присвоенный расчетным депозитарием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  <w:p>
            <w:pPr>
              <w:pStyle w:val="Normal"/>
              <w:ind w:lef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L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/12345678901234567890 – </w:t>
            </w:r>
            <w:r>
              <w:rPr>
                <w:rFonts w:cs="Arial" w:ascii="Arial" w:hAnsi="Arial"/>
                <w:sz w:val="18"/>
                <w:szCs w:val="18"/>
              </w:rPr>
              <w:t>дополнительный идентификатор LE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 об участнике расч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4!c/[8c]/4!c/2!a/30x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ый идентификатор владельц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казываются номер паспорта и/или ИНН и/или корпоративный идентификатор и/или идентификатор иностранного инвесто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234567890 – </w:t>
            </w:r>
            <w:r>
              <w:rPr>
                <w:rFonts w:cs="Arial" w:ascii="Arial" w:hAnsi="Arial"/>
                <w:sz w:val="18"/>
                <w:szCs w:val="18"/>
              </w:rPr>
              <w:t>ИНН владель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CP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4501/123456 </w:t>
            </w:r>
            <w:r>
              <w:rPr>
                <w:rFonts w:cs="Arial" w:ascii="Arial" w:hAnsi="Arial"/>
                <w:sz w:val="18"/>
                <w:szCs w:val="18"/>
              </w:rPr>
              <w:t>– серия и номер паспорта владель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I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23456 - </w:t>
            </w:r>
            <w:r>
              <w:rPr>
                <w:rFonts w:cs="Arial" w:ascii="Arial" w:hAnsi="Arial"/>
                <w:sz w:val="18"/>
                <w:szCs w:val="18"/>
              </w:rPr>
              <w:t>идентификатор иностранного инве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LT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R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987654321 - </w:t>
            </w:r>
            <w:r>
              <w:rPr>
                <w:rFonts w:cs="Arial" w:ascii="Arial" w:hAnsi="Arial"/>
                <w:sz w:val="18"/>
                <w:szCs w:val="18"/>
              </w:rPr>
              <w:t>корпоративный идентификатор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//2!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страны. Используются следующие определители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MI, NDOM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OM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 xml:space="preserve"> - страна постоянного места жительства (регистрации)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4C::NDOM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S</w:t>
            </w:r>
            <w:r>
              <w:rPr>
                <w:rFonts w:cs="Arial" w:ascii="Arial" w:hAnsi="Arial"/>
                <w:sz w:val="18"/>
                <w:szCs w:val="18"/>
              </w:rPr>
              <w:t xml:space="preserve"> - страна, не являющаяся местом жительств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ценных бумаг, принадлежащее владельцу. Код типа количества  может быть указан в UNIT или  FAMT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B::OWND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/10000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50000,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T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4!c//4!c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знак типа сертификации/указания списка владельцев. Используются следующие коды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C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IB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ETI//ACCI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овое опис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/10*3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ая информация о владельц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70E::CETI//FOREIGN FUNDS CORPORATION LEI </w:t>
            </w:r>
          </w:p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3456789012345678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ind w:left="-25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5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[N]15d</w:t>
            </w:r>
          </w:p>
          <w:p>
            <w:pPr>
              <w:pStyle w:val="Normal"/>
              <w:ind w:left="-25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 :4!c//3!a15d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K :4!c/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 удерживаем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3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ставка удерживаемого  налог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удерживаемого  налога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2F::TAXR//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ODET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BENODE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бл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вариан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3!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sz w:val="18"/>
                <w:szCs w:val="18"/>
              </w:rPr>
              <w:t>//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UN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O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арианта корпоративного действ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M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SP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X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E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P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N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PU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A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Q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V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U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IN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L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PL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I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получение владельцами денежных средств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пределение ценных бумаг среди владельце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автокомпенсация (собственный код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действий с дробными частями. 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F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изменений,  Могут использоваться следующие код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E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P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PP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TGP, GTPH,  NAME,  PHDE,  REBE,  TER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пула обеспечения,  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LA, COL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COLE//COL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T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4!c//4!c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знак условий предлагаемого варианта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рпоративного действия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ьзуется код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PL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PTF//OPLF -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имущество неполного ло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10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XIB, FXIS, OPTN</w:t>
            </w:r>
          </w:p>
          <w:p>
            <w:pPr>
              <w:pStyle w:val="Normal"/>
              <w:ind w:left="3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1A::OPTN//RUB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7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ISIN 1!e12!c]</w:t>
            </w:r>
          </w:p>
          <w:p>
            <w:pPr>
              <w:pStyle w:val="Normal"/>
              <w:ind w:hanging="108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[4*35x]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или наименование финансового инструмента (ценной бумаги), возникающего в результате корпоративного действия.</w:t>
            </w:r>
          </w:p>
          <w:p>
            <w:pPr>
              <w:pStyle w:val="Normal"/>
              <w:ind w:left="116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дентифицирующими ценную бумагу кодами являются ISIN, код в кодировке расчетного депозитария, государственный регистрационный номер. Кроме кода ISIN, допустимо указание любого из этих кодов или списка кодов.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6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116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US1234567890</w:t>
            </w:r>
          </w:p>
          <w:p>
            <w:pPr>
              <w:pStyle w:val="Normal"/>
              <w:ind w:left="116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116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5B:ISIN US1234567890</w:t>
            </w:r>
          </w:p>
          <w:p>
            <w:pPr>
              <w:pStyle w:val="Normal"/>
              <w:ind w:left="116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S/12345678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I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  :4!c//4!c/15d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C :4!c//4!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" w:hanging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базовых ценных бумаг, к которым относится  инструкция.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 типа количества  может быть указан в UNIT или  FAMT.</w:t>
            </w:r>
          </w:p>
          <w:p>
            <w:pPr>
              <w:pStyle w:val="Normal"/>
              <w:ind w:left="30" w:hanging="3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0" w:hanging="3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36B::QINS//UNIT/1000, 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36B::QINS//FAMT/100000,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36C::QINS//QALL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" w:hanging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мальное количество ценных бумаг, которое должно быть принято депонентом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 типа количества  может быть указан в UNIT или  FAMT.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0" w:hanging="3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36B::COND//UNIT/1000, 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34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36B::COND//FAMT/150000,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RQ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- :4!c//8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 - :4!c//8!n6!n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" w:hanging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мая дата исполнения.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0" w:hanging="3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0" w:hanging="3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EXRQ//2013051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- 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буемая дата исполнения 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0" w:hanging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EXRQ//20150318103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требуемая дата и время исполнен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, F или 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:4!c//[N]15d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 :4!c//3!a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:4!c/[8c]/4!c/15d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, применяемая в КД. Используются следующие код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SU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IT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-  предлагаемая став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S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цент превышения подпис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R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NRATBWIT/30,</w:t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прашиваемая ставка налогообложения, тип ставки - </w:t>
            </w:r>
            <w:r>
              <w:rPr>
                <w:rFonts w:cs="Arial" w:ascii="Arial" w:hAnsi="Arial"/>
                <w:sz w:val="18"/>
                <w:szCs w:val="18"/>
              </w:rPr>
              <w:t xml:space="preserve"> 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мма налога на нерезидентов,  для резидентов не указываетс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, B, E, F, J или L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 :4!c//4!c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 :4!c//4!c/3!a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 :4!c//4!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 :4!c//4!c/3!a15d/4!c/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 :4!c//4!c/3!a15d/3!a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 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а,  применяемая в КД. Используются следующие коды:</w:t>
            </w:r>
          </w:p>
          <w:p>
            <w:pPr>
              <w:pStyle w:val="Normal"/>
              <w:ind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D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MRKT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S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</w:p>
          <w:p>
            <w:pPr>
              <w:pStyle w:val="Normal"/>
              <w:ind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D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RKT//ACTU/EUR10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RKT//DISC/EUR10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B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S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//ACTU/USD50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firstLine="34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F::OFFR//PLOT/USD12,99/FAMT/100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firstLine="34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J::OFFR//ACTU/USD62,50/RUB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/PREM/1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H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зарегистрированного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25x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зарегистрированного лица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жен быть указан в инструкции при наличии в МТ564 признака :22F::OPTF//SHAR 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-108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D::SHAR//123456789012345678901234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!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0*35x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. Используются следующие код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COMP, DLVR, FXIN, INST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S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AHBLAHBLA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информация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вязанная с инструкцией по корпоративному действи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бл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CAINS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ец последовательности D  Инструкция по корпоративному действи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firstLine="34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50" w:firstLine="34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инструкц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G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E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70E::PACO//FOR ADDITIONAL DETAILS PLEA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CONTACT TO OUR ASSET SERVIC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PARTMEN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&gt;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30" w:hanging="0"/>
              <w:outlineLvl w:val="3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firstLine="33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firstLine="33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орона – участник корпоративного действия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EO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ициатор инструкц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EO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000990012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--|</w:t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2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25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5.25pt" o:bullet="t">
        <v:imagedata r:id="rId1" o:title=""/>
      </v:shape>
    </w:pict>
  </w:numPicBullet>
  <w:numPicBullet w:numPicBulletId="1">
    <w:pict>
      <v:shape style="width:3.75pt;height:5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0:43:00Z</dcterms:created>
  <dc:creator>Pervova</dc:creator>
  <dc:description/>
  <dc:language>en-US</dc:language>
  <cp:lastModifiedBy>Изм.49_Pervova</cp:lastModifiedBy>
  <cp:lastPrinted>2013-06-19T16:05:00Z</cp:lastPrinted>
  <dcterms:modified xsi:type="dcterms:W3CDTF">2020-11-05T2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